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رف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ط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 تمهيد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 الأعداد من أربعة أرقام بملاحظة تمثيلاتها على المحساب، يتم تمثيل الأعداد على محسابات مرسومة على السبورة</w:t>
            </w:r>
          </w:p>
          <w:tbl>
            <w:tblPr>
              <w:bidiVisual w:val="true"/>
              <w:tblW w:w="10355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739"/>
              <w:gridCol w:w="739"/>
              <w:gridCol w:w="739"/>
              <w:gridCol w:w="739"/>
              <w:gridCol w:w="740"/>
              <w:gridCol w:w="740"/>
              <w:gridCol w:w="740"/>
              <w:gridCol w:w="740"/>
              <w:gridCol w:w="740"/>
              <w:gridCol w:w="740"/>
              <w:gridCol w:w="740"/>
              <w:gridCol w:w="740"/>
              <w:gridCol w:w="740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•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•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•</w:t>
                  </w:r>
                </w:p>
              </w:tc>
              <w:tc>
                <w:tcPr>
                  <w:tcW w:w="7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•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لها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lang w:bidi="ar-MA"/>
              </w:rPr>
              <w:t>200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01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تعام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ل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999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سم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كتاب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لوازم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ل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زر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ل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رتقال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ل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م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ل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ض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ر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را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قراص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ياخذ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بطاق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لوا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ربع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زرقاء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مراء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رتقالية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خضر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قرا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كل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مل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554"/>
              <w:gridCol w:w="1534"/>
              <w:gridCol w:w="1411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 w:val="26"/>
                      <w:szCs w:val="26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3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7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عب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8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5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 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3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5 x 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3 x 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= </w:t>
            </w:r>
            <w:r>
              <w:rPr>
                <w:rFonts w:cs="Traditional Arabic"/>
                <w:sz w:val="26"/>
                <w:szCs w:val="26"/>
                <w:lang w:bidi="ar-MA"/>
              </w:rPr>
              <w:t>8 573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نا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24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6"/>
                <w:szCs w:val="26"/>
                <w:lang w:bidi="ar-MA"/>
              </w:rPr>
              <w:t>2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ئ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_ </w:t>
            </w:r>
            <w:r>
              <w:rPr>
                <w:rFonts w:cs="Traditional Arabic"/>
                <w:sz w:val="26"/>
                <w:szCs w:val="26"/>
                <w:lang w:bidi="ar-MA"/>
              </w:rPr>
              <w:t>1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6"/>
                <w:szCs w:val="26"/>
                <w:lang w:bidi="ar-MA"/>
              </w:rPr>
              <w:t>1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ش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_ </w:t>
            </w:r>
            <w:r>
              <w:rPr>
                <w:rFonts w:cs="Traditional Arabic"/>
                <w:sz w:val="26"/>
                <w:szCs w:val="26"/>
                <w:lang w:bidi="ar-MA"/>
              </w:rPr>
              <w:t>600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(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د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_ </w:t>
            </w:r>
            <w:r>
              <w:rPr>
                <w:rFonts w:cs="Traditional Arabic"/>
                <w:sz w:val="26"/>
                <w:szCs w:val="26"/>
                <w:lang w:bidi="ar-MA"/>
              </w:rPr>
              <w:t>8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ش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978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78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خ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ض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توض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يق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راء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سب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ئ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ست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ثمانو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بد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ت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حرو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لا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ئ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حد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خير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شر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999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لحروف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ال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حرو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ت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ارق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كس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ستعان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بطاق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ب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خمس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ان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لا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خمس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ب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ا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ت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ئ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عو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مع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ختلط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رب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رق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ي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عب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ختلط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Cs w:val="26"/>
                <w:lang w:bidi="ar-MA"/>
              </w:rPr>
              <w:t>3 79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6"/>
                <w:szCs w:val="26"/>
                <w:lang w:bidi="ar-MA"/>
              </w:rPr>
              <w:t>3 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7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                         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3 79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= (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1 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9 x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رف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ط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ت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تل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ص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س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م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ب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ثم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هد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تص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ف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لاحظ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م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س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ت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ما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م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ت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(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رف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ط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173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ت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تو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فل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9 15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لو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م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ياس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لو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م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عب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لوغرا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ف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ميت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ج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</w:t>
            </w:r>
            <w:r>
              <w:rPr>
                <w:rFonts w:cs="Traditional Arabic"/>
                <w:sz w:val="28"/>
                <w:szCs w:val="28"/>
                <w:lang w:bidi="ar-MA"/>
              </w:rPr>
              <w:t>2 = 1792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 69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8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7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6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4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 6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0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6:00Z</dcterms:created>
  <dc:creator>Aissaoui Abdelkhalak</dc:creator>
  <dc:description/>
  <cp:keywords/>
  <dc:language>en-US</dc:language>
  <cp:lastModifiedBy>ABDELKHALAK AISSAOUI</cp:lastModifiedBy>
  <dcterms:modified xsi:type="dcterms:W3CDTF">2008-02-18T22:50:00Z</dcterms:modified>
  <cp:revision>17</cp:revision>
  <dc:subject/>
  <dc:title>                niveau                                                                             fiche n°</dc:title>
</cp:coreProperties>
</file>